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ЯСНИТЕЛЬНАЯ ЗАПИСКА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 отчёту об исполнении бюджета  Улановского сельского поселения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 2017 год</w:t>
      </w:r>
    </w:p>
    <w:p>
      <w:pPr>
        <w:pStyle w:val="ConsPlusNonformat"/>
        <w:widowControl/>
        <w:jc w:val="center"/>
        <w:rPr>
          <w:rFonts w:ascii="Monotype Corsiva" w:hAnsi="Monotype Corsiva" w:cs="Times New Roman"/>
          <w:b/>
          <w:b/>
          <w:sz w:val="32"/>
          <w:szCs w:val="32"/>
        </w:rPr>
      </w:pPr>
      <w:r>
        <w:rPr>
          <w:rFonts w:cs="Times New Roman" w:ascii="Monotype Corsiva" w:hAnsi="Monotype Corsiva"/>
          <w:b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autoSpaceDE w:val="false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ходы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Первоначально утвержденный объем бюджета Улановского сельского поселения на 2017 год по доходам составлял 5277,5 тыс. руб., уточненный 8722,4 тыс. руб. Фактически за отчетный период поступило доходов 8697,5 тыс. руб.</w:t>
      </w:r>
    </w:p>
    <w:p>
      <w:pPr>
        <w:pStyle w:val="Normal"/>
        <w:ind w:firstLine="708"/>
        <w:jc w:val="both"/>
        <w:rPr>
          <w:b/>
          <w:b/>
          <w:i/>
          <w:i/>
          <w:sz w:val="25"/>
          <w:szCs w:val="25"/>
        </w:rPr>
      </w:pPr>
      <w:r>
        <w:rPr>
          <w:sz w:val="25"/>
          <w:szCs w:val="25"/>
        </w:rPr>
        <w:t>Налоговые и неналоговые доходы бюджета поселения исполнены в сумме 2716,8 тыс. руб. Снижение поступления указанных доходов к уровню 2016 года составило  482,5 тыс. руб. (или 84,9</w:t>
      </w:r>
      <w:r>
        <w:rPr>
          <w:b/>
          <w:i/>
          <w:sz w:val="25"/>
          <w:szCs w:val="25"/>
        </w:rPr>
        <w:t>%</w:t>
      </w:r>
      <w:r>
        <w:rPr>
          <w:sz w:val="25"/>
          <w:szCs w:val="25"/>
        </w:rPr>
        <w:t>).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Доля налоговых и неналоговых доходов бюджета Улановского сельского поселения  в общем объеме собственных доходов бюджета поселения (без учета субвенций) за 2017 год составляет 31,5%.  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Наибольший удельный вес в объеме фактически поступивших налоговых и неналоговых доходов поселения приходится на доходы от уплаты акцизов (59,5%).  Доля налогов в объеме налоговых и неналоговых доходов  бюджета поселения составляет: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- на единый сельскохозяйственный налог  2,3%;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- на налоги на имущество   12,0%; 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- на доходы земельного налога  12,4%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- государственная пошлина 0,1%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Причины отклонений фактических поступлений за 2017год от плановых назначений и значительного изменения поступления платежей за отчетный год в сравнении с предыдущим: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НАЛОГ НА ДОХОДЫ ФИЗИЧЕСКИХ ЛИЦ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Налог на доходы физических лиц при плане 46,0 тыс. руб., фактически поступило налога 55,6 тыс. руб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Отклонение от первоначального плана составляет +9,6 тыс. руб. или 2,0%. Основными плательщиками НДФЛ являются Улановская общеобразовательная школа, Улановский детский сад «Ромашка», Администрация Улановского сельского поселения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center"/>
        <w:rPr/>
      </w:pPr>
      <w:r>
        <w:rPr>
          <w:b/>
          <w:sz w:val="25"/>
          <w:szCs w:val="25"/>
        </w:rPr>
        <w:t>НАЛОГИ НА ТОВАРЫ (РАБОТЫ УСЛУГИ), РЕАЛИЗУЕМЫЕ НА ТЕРРИТОРИИ РОССИЙСКОЙ ФЕДЕРАЦИИ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>ДОХОДЫ ОТ УПЛАТЫ АКЦИЗОВ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Одним из основных источников налоговых и неналоговых доходов бюджета Улановского сельского поселения в 2017 году  являются доходы от уплаты акцизов. Доля доходов от уплаты акцизов в объеме налоговых и неналоговых доходов бюджета Улановского сельского поселения  за 2017 год составляет  59,5 %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Фактическое поступление в 2017 году составило 1616,5 тыс. руб., в том числе  доходы от уплаты акцизов на:</w:t>
      </w:r>
    </w:p>
    <w:p>
      <w:pPr>
        <w:pStyle w:val="Normal"/>
        <w:jc w:val="both"/>
        <w:rPr/>
      </w:pPr>
      <w:r>
        <w:rPr/>
        <w:t>- дизельное топливо 664,2 тыс. руб.;</w:t>
      </w:r>
    </w:p>
    <w:p>
      <w:pPr>
        <w:pStyle w:val="Normal"/>
        <w:jc w:val="both"/>
        <w:rPr/>
      </w:pPr>
      <w:r>
        <w:rPr/>
        <w:t>- моторные масла 6,7 тыс. руб.;</w:t>
      </w:r>
    </w:p>
    <w:p>
      <w:pPr>
        <w:pStyle w:val="Normal"/>
        <w:jc w:val="both"/>
        <w:rPr/>
      </w:pPr>
      <w:r>
        <w:rPr/>
        <w:t>- автомобильный бензин 1074,2 тыс. руб.;</w:t>
      </w:r>
    </w:p>
    <w:p>
      <w:pPr>
        <w:pStyle w:val="Normal"/>
        <w:jc w:val="both"/>
        <w:rPr/>
      </w:pPr>
      <w:r>
        <w:rPr/>
        <w:t>- прямогонный бензин – 128,6 тыс. руб.</w:t>
      </w:r>
    </w:p>
    <w:p>
      <w:pPr>
        <w:pStyle w:val="Normal"/>
        <w:jc w:val="both"/>
        <w:rPr/>
      </w:pPr>
      <w:r>
        <w:rPr/>
        <w:t xml:space="preserve">Отклонение от первоначального плана составляет  + 111,5 тыс. руб. (107,4 %). </w:t>
      </w:r>
    </w:p>
    <w:p>
      <w:pPr>
        <w:pStyle w:val="Normal"/>
        <w:jc w:val="both"/>
        <w:rPr/>
      </w:pPr>
      <w:r>
        <w:rPr/>
        <w:t>К уровню прошлого года  поступление уменьшилось на -581 тыс. руб. (73,6 %)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ЕДИНЫЙ СЕЛЬСКОХОЗЯЙСТВЕННЫЙ НАЛОГ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5"/>
          <w:szCs w:val="25"/>
        </w:rPr>
        <w:t>За 2017 год единого сельскохозяйственного налога в бюджет Улановского сельского поселения поступило 61,2 тыс. руб., а планировалось в размере 5,0 тыс. руб. Отклонение от первоначального плана +56,2 тыс. руб. (более 200%), к уточнённому плану 100% . Основным плательщиком единого сельскохозяйственного налога является ИП Щеглов Д.В. Повышение поступления ЕСХН связано со своевременной оплатой плательщика за 2017год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>НАЛОГ  НА  ИМУЩЕСТВО  ФИЗИЧЕСКИХ  ЛИЦ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highlight w:val="lightGray"/>
        </w:rPr>
      </w:pPr>
      <w:r>
        <w:rPr/>
        <w:t xml:space="preserve">Налог на имущество физических лиц в объеме налоговых и неналоговых доходов бюджета Улановского сельского поселения  планировался на 2017 год в размере 59,0 тыс. руб., а фактически поступило в размере 325,4 тыс. руб. Это более 200% к первоначальному плану, к уточнённому плану составляет 100,1%. Основным плательщиком налога на имущество физических лиц является Щеглов В.А. Увеличение по сравнению с прошлым отчетным периодом произошло в связи со своевременной оплатой. </w:t>
      </w:r>
    </w:p>
    <w:p>
      <w:pPr>
        <w:pStyle w:val="Normal"/>
        <w:jc w:val="both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</w:t>
      </w:r>
      <w:r>
        <w:rPr>
          <w:b/>
          <w:i/>
        </w:rPr>
        <w:t>ЗЕМЕЛЬНЫЙ  НАЛОГ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 xml:space="preserve">В 2017  году земельного налога поступило 336,4 тыс. руб.,  в 2016 году 220,4 тыс. руб., таким образом, увеличение в сравнении с прошлым годом составило +116,0 тыс. руб. Доля земельного налога в объеме налоговых и неналоговых доходов бюджета Улановского сельского поселения  за 2017 год составляет 12,4 %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Земельный налог с организаций: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>Фактическое поступление налога  за 2017 год составило 60,4 тыс. руб., что на 2,7 тыс. рублей больше, чем в 2016 году (или 104,7%). К первоначальному плану отклонение составляет  0,4 тыс. руб. (100,7 %).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Земельный налог с физических лиц: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>Фактическое поступление налога  за 2017 год  276,0 тыс. руб., в сравнении с 2016 годом увеличение составило +113,3 тыс. рублей. Увеличение по сравнению с прошлым отчетным периодом произошло в связи с увеличением кадастровой стоимости оценки земельных участков. К первоначальному плану отклонение составляет +168 тыс. руб. (255,6 %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ГОСУДАРСТВЕННАЯ ПОШЛИНА</w:t>
      </w:r>
    </w:p>
    <w:p>
      <w:pPr>
        <w:pStyle w:val="Normal"/>
        <w:ind w:firstLine="708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и плане 5,0 тыс. руб., фактическое поступление государственной пошлины составило 3,8 тыс. руб., исполнение составило (76,0%),</w:t>
      </w:r>
      <w:r>
        <w:rPr/>
        <w:t xml:space="preserve"> Уменьшение по сравнению с прошлым отчетным периодом произошло в связи с низким уровнем обращения граждан на оформление нотариальных действий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</w:t>
      </w:r>
      <w:r>
        <w:rPr>
          <w:b/>
          <w:sz w:val="26"/>
          <w:szCs w:val="26"/>
        </w:rPr>
        <w:t>НЕНАЛОГОВЫЕ ДОХОДЫ</w:t>
      </w:r>
    </w:p>
    <w:p>
      <w:pPr>
        <w:pStyle w:val="Normal"/>
        <w:rPr/>
      </w:pPr>
      <w:r>
        <w:rPr>
          <w:b/>
          <w:i/>
          <w:sz w:val="25"/>
          <w:szCs w:val="25"/>
        </w:rPr>
        <w:t>ДОХОДЫ ОТ СДАЧИ В АРЕНДУ МУНИЦИПАЛЬНОГО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Фактически поступило по данному виду доходов в бюджет поселения 317,9 тыс. руб. Доходы от сдачи в аренду имущества планировались на 2017год в сумме 300,0 тыс. руб.  Это 106% к первоначальному плану 100% Дебиторская задолженность ООО «Тепло»  за аренду муниципального имущества составляет в сумме 53,4 тыс. рублей  за  2015год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БЕЗВОЗМЕЗДНЫЕ ПОСТУПЛЕНИЯ</w:t>
      </w:r>
    </w:p>
    <w:p>
      <w:pPr>
        <w:pStyle w:val="Normal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За 2017 год в бюджет Улановского сельского поселения</w:t>
      </w:r>
    </w:p>
    <w:p>
      <w:pPr>
        <w:pStyle w:val="Normal"/>
        <w:jc w:val="center"/>
        <w:rPr/>
      </w:pPr>
      <w:r>
        <w:rPr/>
        <w:t xml:space="preserve">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межбюджетных трансфертов представлен в следующей таблице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1158"/>
        <w:gridCol w:w="1392"/>
        <w:gridCol w:w="1313"/>
        <w:gridCol w:w="1294"/>
        <w:gridCol w:w="1575"/>
        <w:gridCol w:w="1496"/>
      </w:tblGrid>
      <w:tr>
        <w:trPr>
          <w:trHeight w:val="81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 2016г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нач. план 2017г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ён. план 2017г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 2017г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</w:t>
            </w:r>
          </w:p>
          <w:p>
            <w:pPr>
              <w:pStyle w:val="Normal"/>
              <w:jc w:val="center"/>
              <w:rPr/>
            </w:pPr>
            <w:r>
              <w:rPr/>
              <w:t>факту 2016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jc w:val="center"/>
              <w:rPr/>
            </w:pPr>
            <w:r>
              <w:rPr/>
              <w:t>к уточнён. плану</w:t>
            </w:r>
          </w:p>
        </w:tc>
      </w:tr>
      <w:tr>
        <w:trPr>
          <w:trHeight w:val="286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тация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,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1,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5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</w:tr>
      <w:tr>
        <w:trPr>
          <w:trHeight w:val="271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29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7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6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36,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9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6,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0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ходы</w:t>
      </w:r>
    </w:p>
    <w:p>
      <w:pPr>
        <w:pStyle w:val="Normal"/>
        <w:ind w:firstLine="708"/>
        <w:jc w:val="both"/>
        <w:rPr/>
      </w:pPr>
      <w:r>
        <w:rPr/>
        <w:t xml:space="preserve">Расходы первоначально принятого бюджета на 2017 год составляли 5277,5 тыс. руб., с учетом уточнений расходы составили 9122,4 тыс. руб.,  исполнен бюджет по расходам  в сумме 8853,7 тыс. руб., что составляет 97,0% от утвержденного бюджета. </w:t>
      </w:r>
    </w:p>
    <w:p>
      <w:pPr>
        <w:pStyle w:val="Normal"/>
        <w:jc w:val="both"/>
        <w:rPr/>
      </w:pPr>
      <w:r>
        <w:rPr/>
        <w:t>Исполненный бюджет превышает первоначально принятый на 3576,2 тыс. руб. (на 67,8%).</w:t>
      </w:r>
    </w:p>
    <w:p>
      <w:pPr>
        <w:pStyle w:val="Normal"/>
        <w:jc w:val="both"/>
        <w:rPr/>
      </w:pPr>
      <w:r>
        <w:rPr/>
        <w:tab/>
        <w:t xml:space="preserve">Увеличение расходов бюджета произошло за счет: </w:t>
      </w:r>
    </w:p>
    <w:p>
      <w:pPr>
        <w:pStyle w:val="Normal"/>
        <w:jc w:val="both"/>
        <w:rPr/>
      </w:pPr>
      <w:r>
        <w:rPr/>
        <w:t>- увеличения дотации на 1622,7 тыс. руб.;</w:t>
      </w:r>
    </w:p>
    <w:p>
      <w:pPr>
        <w:pStyle w:val="Normal"/>
        <w:jc w:val="both"/>
        <w:rPr/>
      </w:pPr>
      <w:r>
        <w:rPr/>
        <w:t>- увеличения иных межбюджетных трансфертов на 1168,5 тыс. руб.;</w:t>
      </w:r>
    </w:p>
    <w:p>
      <w:pPr>
        <w:pStyle w:val="Normal"/>
        <w:jc w:val="both"/>
        <w:rPr/>
      </w:pPr>
      <w:r>
        <w:rPr/>
        <w:t>- увеличения налоговых и неналоговых доходов на 785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>Наибольший удельный вес исполненных расходов приходится на:</w:t>
      </w:r>
    </w:p>
    <w:p>
      <w:pPr>
        <w:pStyle w:val="Normal"/>
        <w:autoSpaceDE w:val="false"/>
        <w:rPr/>
      </w:pPr>
      <w:r>
        <w:rPr/>
        <w:t xml:space="preserve">01 – </w:t>
      </w:r>
      <w:r>
        <w:rPr>
          <w:rFonts w:cs="Times New Roman CYR" w:ascii="Times New Roman CYR" w:hAnsi="Times New Roman CYR"/>
        </w:rPr>
        <w:t xml:space="preserve">общегосударственные расходы </w:t>
      </w:r>
      <w:r>
        <w:rPr/>
        <w:t xml:space="preserve">3802,3 </w:t>
      </w:r>
      <w:r>
        <w:rPr>
          <w:rFonts w:cs="Times New Roman CYR" w:ascii="Times New Roman CYR" w:hAnsi="Times New Roman CYR"/>
        </w:rPr>
        <w:t>тыс. руб. – 42,9 %</w:t>
      </w:r>
    </w:p>
    <w:p>
      <w:pPr>
        <w:pStyle w:val="Normal"/>
        <w:autoSpaceDE w:val="false"/>
        <w:rPr/>
      </w:pPr>
      <w:r>
        <w:rPr/>
        <w:t xml:space="preserve">04 – </w:t>
      </w:r>
      <w:r>
        <w:rPr>
          <w:rFonts w:cs="Times New Roman CYR" w:ascii="Times New Roman CYR" w:hAnsi="Times New Roman CYR"/>
        </w:rPr>
        <w:t xml:space="preserve">Национальную экономику </w:t>
      </w:r>
      <w:r>
        <w:rPr/>
        <w:t xml:space="preserve">1861,9 </w:t>
      </w:r>
      <w:r>
        <w:rPr>
          <w:rFonts w:cs="Times New Roman CYR" w:ascii="Times New Roman CYR" w:hAnsi="Times New Roman CYR"/>
        </w:rPr>
        <w:t>тыс. руб. – 21,0%</w:t>
      </w:r>
    </w:p>
    <w:p>
      <w:pPr>
        <w:pStyle w:val="Normal"/>
        <w:autoSpaceDE w:val="false"/>
        <w:rPr/>
      </w:pPr>
      <w:r>
        <w:rPr/>
        <w:t xml:space="preserve">05 – </w:t>
      </w:r>
      <w:r>
        <w:rPr>
          <w:rFonts w:cs="Times New Roman CYR" w:ascii="Times New Roman CYR" w:hAnsi="Times New Roman CYR"/>
        </w:rPr>
        <w:t>ЖКХ 3026,4 тыс. руб. – 34,2 %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здел «Общегосударственные вопрос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ервоначально в бюджете на общегосударственные расходы было предусмотрено 1597,7 тыс. руб., уточненная сумма составила 4027,9 тыс. руб., исполнены расходы в сумме 3802,3 тыс. руб., в том числе: </w:t>
      </w:r>
    </w:p>
    <w:p>
      <w:pPr>
        <w:pStyle w:val="Normal"/>
        <w:jc w:val="both"/>
        <w:rPr/>
      </w:pPr>
      <w:r>
        <w:rPr/>
        <w:t>- на оплату труда главы  в сумме 403,3  тыс. руб.;</w:t>
      </w:r>
    </w:p>
    <w:p>
      <w:pPr>
        <w:pStyle w:val="Normal"/>
        <w:jc w:val="both"/>
        <w:rPr/>
      </w:pPr>
      <w:r>
        <w:rPr/>
        <w:t>- на содержание аппарата в сумме 3330,6 тыс. руб. (на оплату труда 1627,7 тыс. руб., на прочие расходы 1702,9 тыс. руб.);</w:t>
      </w:r>
    </w:p>
    <w:p>
      <w:pPr>
        <w:pStyle w:val="Normal"/>
        <w:jc w:val="both"/>
        <w:rPr/>
      </w:pPr>
      <w:r>
        <w:rPr/>
        <w:t xml:space="preserve">- на выплату единовременного поощрения муниципальным служащим при выходе на пенсию в сумме 68,5 тыс. руб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«Национальная оборона»</w:t>
      </w:r>
    </w:p>
    <w:p>
      <w:pPr>
        <w:pStyle w:val="Normal"/>
        <w:rPr/>
      </w:pPr>
      <w:r>
        <w:rPr/>
        <w:tab/>
        <w:t>Произведены расходы за счет средств субвенции поселениям на осуществление полномочий РФ по первичному воинскому учету. В первоначально принятом бюджете расходы составляли 69,8 тыс. руб., уточненная сумма бюджета 69,8 тыс. руб., исполнены расходы в сумме 69,8 тыс.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«Национальная безопасность и правоохранительная деятельность»</w:t>
        <w:tab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/>
        <w:t>Произведены расходы на мероприятия по предупреждению и ликвидации последствий чрезвычайных ситуаций и стихийных бедствий природного и техногенного характера в сумме 6,8 тыс. руб., в том числе:</w:t>
      </w:r>
    </w:p>
    <w:p>
      <w:pPr>
        <w:pStyle w:val="Normal"/>
        <w:ind w:firstLine="708"/>
        <w:jc w:val="both"/>
        <w:rPr/>
      </w:pPr>
      <w:r>
        <w:rPr/>
        <w:t xml:space="preserve">- на покупку противопожарного ранца 4,4 тыс. руб., </w:t>
      </w:r>
    </w:p>
    <w:p>
      <w:pPr>
        <w:pStyle w:val="Normal"/>
        <w:ind w:firstLine="708"/>
        <w:jc w:val="both"/>
        <w:rPr/>
      </w:pPr>
      <w:r>
        <w:rPr/>
        <w:t>- на страхование пожарных 2,4 тыс. руб.</w:t>
      </w:r>
    </w:p>
    <w:p>
      <w:pPr>
        <w:pStyle w:val="Normal"/>
        <w:ind w:firstLine="708"/>
        <w:jc w:val="both"/>
        <w:rPr/>
      </w:pPr>
      <w:r>
        <w:rPr/>
        <w:t>В первоначально принятом бюджете расходы составляли 15,0 тыс. руб., уточнённые расходы составили 6,8 тыс. руб. исполнены расходы в сумме 6,8 тыс.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«Национальная экономика»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 xml:space="preserve">Произведены расходы на мероприятия по дорожной деятельности в сумме 1861,9 тыс. руб. </w:t>
      </w:r>
    </w:p>
    <w:p>
      <w:pPr>
        <w:pStyle w:val="Normal"/>
        <w:jc w:val="both"/>
        <w:rPr/>
      </w:pPr>
      <w:r>
        <w:rPr/>
        <w:tab/>
        <w:t>В первоначально принятом бюджете расходы составляли 1505,0 тыс. руб., уточненные расходы составили 1905,0 тыс. руб. исполнены расходы в сумме 1861,9 тыс. руб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«Жилищно-коммунальное хозяйство»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>По подразделу 0502</w:t>
      </w:r>
      <w:r>
        <w:rPr>
          <w:sz w:val="26"/>
          <w:szCs w:val="26"/>
        </w:rPr>
        <w:t xml:space="preserve"> </w:t>
      </w:r>
      <w:r>
        <w:rPr/>
        <w:t>произведены расходы в сумме 3011,6 тыс. руб. на компенсацию выпадающих доходов по теплоснабжению и водоснабжению насел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первоначально принятом бюджете  расходы составляли 1847,5 тыс. руб., уточненные расходы составили 3011,6 тыс. руб., исполнены расходы в сумме 3011,6 тыс. руб. </w:t>
      </w:r>
    </w:p>
    <w:p>
      <w:pPr>
        <w:pStyle w:val="Normal"/>
        <w:ind w:firstLine="708"/>
        <w:rPr>
          <w:b/>
          <w:b/>
        </w:rPr>
      </w:pPr>
      <w:r>
        <w:rPr/>
        <w:t>По подразделу 0503 произведены расходы на мероприятия по благоустройству (оплату краски, крана, кирпича, цемента) в сумме 14,8 тыс. руб.  Первоначально расходы были предусмотрены в сумме 69,9 тыс. руб., уточненный план 14,8тыс. руб., исполнены в сумме 14,8 тыс. руб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аздел «Социальная политика»</w:t>
      </w: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 xml:space="preserve">Первоначально расходы были предусмотрены в сумме 91,1 тыс. руб., уточненный план 86,6 тыс. руб., исполнены в сумме 86,6 тыс. руб., из них: </w:t>
      </w:r>
    </w:p>
    <w:p>
      <w:pPr>
        <w:pStyle w:val="Normal"/>
        <w:jc w:val="both"/>
        <w:rPr/>
      </w:pPr>
      <w:r>
        <w:rPr/>
        <w:t>- на оказание социальной помощи населению, проживающему в зоне подтопления в сумме 15,5 тыс. руб.,</w:t>
      </w:r>
    </w:p>
    <w:p>
      <w:pPr>
        <w:pStyle w:val="Normal"/>
        <w:jc w:val="both"/>
        <w:rPr/>
      </w:pPr>
      <w:r>
        <w:rPr/>
        <w:t>- на доплату к пенсиям и муниципальным служащим в сумме 71,1 тыс. руб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Источники финансирования дефицита бюджета.</w:t>
      </w:r>
    </w:p>
    <w:p>
      <w:pPr>
        <w:pStyle w:val="Normal"/>
        <w:rPr/>
      </w:pPr>
      <w:r>
        <w:rPr>
          <w:sz w:val="26"/>
          <w:szCs w:val="26"/>
        </w:rPr>
        <w:tab/>
      </w:r>
      <w:r>
        <w:rPr/>
        <w:t>Бюджет Улановского сельского поселения за 2017год  исполнен с дефицитом в размере 156,2 тыс. руб., источником финансирования дефицита служат остатки на едином счёте бюджета на 1 января 2017 год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Улановск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С.А.Горн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едущий специалис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ондаренко Ю.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276" w:right="70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7:04:00Z</dcterms:created>
  <dc:creator>Marina</dc:creator>
  <dc:description/>
  <cp:keywords/>
  <dc:language>en-US</dc:language>
  <cp:lastModifiedBy>Olga Ivanova</cp:lastModifiedBy>
  <cp:lastPrinted>2016-03-02T10:05:00Z</cp:lastPrinted>
  <dcterms:modified xsi:type="dcterms:W3CDTF">2018-04-06T09:55:00Z</dcterms:modified>
  <cp:revision>31</cp:revision>
  <dc:subject/>
  <dc:title>                           ПОЯСНИТЕЛЬНАЯ ЗАПИСКА</dc:title>
</cp:coreProperties>
</file>